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729380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76886984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